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178981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214259594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